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нформация об итогах работы Государственного учреждения –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гионального отделения Фонда социального страх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 по Удмуртской Республике за 2016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По состоянию на 01.01.2017 г. в Государственном учреждении - региональном отделении Фонда социального страхования Российской Федерации по Удмуртской Республике (далее – региональное отделение) состоят на учете в качестве страхователей 47973 юридических и физических лиц.</w:t>
      </w:r>
    </w:p>
    <w:p>
      <w:pPr>
        <w:pStyle w:val="TextBody"/>
        <w:ind w:firstLine="550"/>
        <w:rPr/>
      </w:pPr>
      <w:r>
        <w:rPr>
          <w:sz w:val="24"/>
          <w:szCs w:val="24"/>
        </w:rPr>
        <w:t>По состоянию на 01.01.2017г. задолженность за страхователями по обязательному социальному страхованию от несчастных случаев на производстве и профзаболеваний (далее - НС и ПЗ) составила 53 503,80 тыс. руб., или 5,9 % к начисленным страховым взносам      (901 165,90 тыс. руб.). В сравнении с аналогичным показателем на 01.01.2016 (70 031,01 тыс. руб.) задолженность уменьшилась на 16 527,21 тыс. руб., или на 23,6 %. Недоимка по состоянию на 01.01.2017 составила 27 898,62 тыс. руб., или 52,1 % к общей сумме задолженности и 3,1 %  к начисленным страховым взносам. В сравнении с аналогичным показателем на 01.01.2016 (37 954,07 тыс. руб.) она уменьшилась на 10 055,45 тыс. руб., или на 26,5 %.</w:t>
      </w:r>
    </w:p>
    <w:p>
      <w:pPr>
        <w:pStyle w:val="TextBody"/>
        <w:ind w:firstLine="550"/>
        <w:rPr/>
      </w:pPr>
      <w:r>
        <w:rPr>
          <w:sz w:val="24"/>
          <w:szCs w:val="24"/>
        </w:rPr>
        <w:t>По состоянию на 01.01.2017 г. задолженность за страхователями по обязательному социальному страхованию на случай временной нетрудоспособности и в связи с материнством (далее - ВниМ) составила 65 241,25 тыс. руб., или 1,7 % к начисленным страховым взносам (3 845 696,21 тыс. руб.). В сравнении с аналогичным показателем на 01.01.2016 (70 691,06 тыс. руб.) задолженность уменьшилась на   5 449,81 тыс. руб., или на 7,7 %. Недоимка по состоянию на 01.01.2017  составила 31 853,31 тыс. руб., или 48,8 % к общей сумме задолженности и 0,8 % к начисленным страховым взносам. В сравнении с аналогичным показателем на 01.01.2016  (27 255,98 тыс. руб.) она увеличилась на 4 597,33 тыс. руб., или на 16,9 %.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За 2016 год региональным отделением проводились плановые выездные проверки страхователей совместно с Управлением Пенсионного Фонда Удмуртской Республики (далее - УПФР по УР) согласно утвержденному на 2016 год годовому плану совместных проверок (приказ № 349/2444 от 23.12.2015 г.), а также самостоятельные, без участия УПФР по УР проверки страхователей на основании утвержденного региональным отделением годового плана (приказ № 2448/15 от 24.12.2015 г.). Кроме того, в связи с ликвидацией или реорганизацией страхователей, обращением за выделением средств, а также в случае поступления жалобы застрахованных лиц, проводились внеплановые выездные проверки.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Всего за 2016 год проведено 1106 выездных проверок, из них 924 плановых проверок, в том числе совместно с УПФР по УР – 541 проверка и 182 внеплановые проверки. 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В ходе выездных проверок осуществлялся контроль по 3 направлениям: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1) правильность начисления, уплаты страховых взносов по обязательному социальному страхованию от несчастных случаев на производстве и профессиональных заболеваний и расходования этих средств за 2013 – 2015 годы (далее - ОСС НСиПЗ), составлено 869 актов, из них 649 результативных.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За 2016 год предъявлено к возмещению в бюджет Фонда по проверкам ОСС НСиПЗ 1 846,01 тыс. руб., в том числе: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- неприняты к зачету расходы по обязательному социальному страхованию -                       89,49 тыс. руб.;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доначислены страховые взносы – 1228,70 тыс. руб.;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начислены пени – 285,78 тыс. руб.;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применены штрафные санкции – 242,04 тыс. руб.; 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2) расходованию средств по обязательному социальному страхованию на случай временной нетрудоспособности и в связи с материнством за 2013 - 2015 годы (далее - расходы ОСС ВНиМ), составлено 701 актов, из них 362 результативных.</w:t>
      </w:r>
    </w:p>
    <w:p>
      <w:pPr>
        <w:pStyle w:val="TextBody"/>
        <w:ind w:firstLine="550"/>
        <w:rPr>
          <w:sz w:val="24"/>
          <w:szCs w:val="24"/>
          <w:shd w:fill="00FF00" w:val="clear"/>
        </w:rPr>
      </w:pPr>
      <w:r>
        <w:rPr>
          <w:sz w:val="24"/>
          <w:szCs w:val="24"/>
        </w:rPr>
        <w:t>За 2016 год по результатам проверок расходования средств ОСС ВНиМ неприняты к зачету расходы в сумме 3 689,41 тыс. руб.;</w:t>
      </w:r>
    </w:p>
    <w:p>
      <w:pPr>
        <w:pStyle w:val="211"/>
        <w:spacing w:before="0" w:after="28"/>
        <w:ind w:firstLine="550"/>
        <w:rPr/>
      </w:pPr>
      <w:r>
        <w:rPr/>
        <w:t xml:space="preserve">3) правильность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за 2013 - 2015 годы (далее - доходы ОСС ВНиМ), составлено 528 актов, из них 398 результативных. </w:t>
      </w:r>
    </w:p>
    <w:p>
      <w:pPr>
        <w:pStyle w:val="211"/>
        <w:spacing w:before="0" w:after="28"/>
        <w:ind w:firstLine="550"/>
        <w:rPr/>
      </w:pPr>
      <w:r>
        <w:rPr/>
        <w:t>За 2016 год предъявлено к возмещению в бюджет Фонда по проверкам доходы ОСС ВНиМ 11 956,56</w:t>
      </w:r>
      <w:r>
        <w:rPr>
          <w:bCs/>
        </w:rPr>
        <w:t xml:space="preserve"> тыс. руб.,</w:t>
      </w:r>
      <w:r>
        <w:rPr/>
        <w:t xml:space="preserve"> в том числе: </w:t>
      </w:r>
    </w:p>
    <w:p>
      <w:pPr>
        <w:pStyle w:val="211"/>
        <w:spacing w:before="0" w:after="28"/>
        <w:ind w:firstLine="550"/>
        <w:rPr/>
      </w:pPr>
      <w:r>
        <w:rPr/>
        <w:t>- доначислены страховые взносы - 9 006,39 тыс. руб.;</w:t>
      </w:r>
    </w:p>
    <w:p>
      <w:pPr>
        <w:pStyle w:val="211"/>
        <w:spacing w:before="0" w:after="28"/>
        <w:ind w:firstLine="550"/>
        <w:rPr/>
      </w:pPr>
      <w:r>
        <w:rPr/>
        <w:t>- начислены пени – 1 630,00 тыс. руб.;</w:t>
      </w:r>
    </w:p>
    <w:p>
      <w:pPr>
        <w:pStyle w:val="211"/>
        <w:spacing w:before="0" w:after="28"/>
        <w:ind w:firstLine="550"/>
        <w:rPr>
          <w:shd w:fill="00FF00" w:val="clear"/>
        </w:rPr>
      </w:pPr>
      <w:r>
        <w:rPr/>
        <w:t>- применены штрафные санкции – 1 320,17 тыс. руб.</w:t>
      </w:r>
    </w:p>
    <w:p>
      <w:pPr>
        <w:pStyle w:val="TextBody"/>
        <w:tabs>
          <w:tab w:val="clear" w:pos="708"/>
          <w:tab w:val="left" w:pos="2660" w:leader="none"/>
          <w:tab w:val="left" w:pos="3340" w:leader="none"/>
        </w:tabs>
        <w:ind w:firstLine="550"/>
        <w:rPr>
          <w:sz w:val="24"/>
          <w:szCs w:val="24"/>
        </w:rPr>
      </w:pPr>
      <w:r>
        <w:rPr>
          <w:sz w:val="24"/>
          <w:szCs w:val="24"/>
        </w:rPr>
        <w:t>Всего за 2016 год по результатам выездных проверок доначислено в бюджет Фонда 17491,98 тыс. руб.</w:t>
      </w:r>
    </w:p>
    <w:p>
      <w:pPr>
        <w:pStyle w:val="TextBody"/>
        <w:tabs>
          <w:tab w:val="clear" w:pos="708"/>
          <w:tab w:val="left" w:pos="2660" w:leader="none"/>
          <w:tab w:val="left" w:pos="3340" w:leader="none"/>
        </w:tabs>
        <w:ind w:firstLine="550"/>
        <w:rPr/>
      </w:pPr>
      <w:r>
        <w:rPr>
          <w:sz w:val="24"/>
          <w:szCs w:val="24"/>
        </w:rPr>
        <w:t>В течение 2016 год страхователями представлены письменные возражения на 58 актов выездных проверок. Оспариваемая сумма составила – 10</w:t>
      </w:r>
      <w:r>
        <w:rPr>
          <w:bCs/>
          <w:sz w:val="24"/>
          <w:szCs w:val="24"/>
        </w:rPr>
        <w:t xml:space="preserve"> 615,29 тыс. руб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1" w:after="11"/>
        <w:ind w:firstLine="550"/>
        <w:rPr>
          <w:sz w:val="24"/>
          <w:szCs w:val="24"/>
          <w:shd w:fill="00FF00" w:val="clear"/>
        </w:rPr>
      </w:pPr>
      <w:r>
        <w:rPr>
          <w:sz w:val="24"/>
          <w:szCs w:val="24"/>
        </w:rPr>
        <w:t>За 2016 год в филиалы регионального отделения страхователями представлено 147042 р</w:t>
      </w:r>
      <w:r>
        <w:rPr>
          <w:color w:val="000000"/>
          <w:sz w:val="24"/>
          <w:szCs w:val="24"/>
        </w:rPr>
        <w:t xml:space="preserve">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-4 ФСС) (далее – Расчет), из них 1549 уточненных расчетов. В отношении всех расчетов проведены камеральные проверки.  1730 расчетов представлены с нарушением срока и 106 расчетов представлены с несоблюдением порядка представления. По результатам камеральных проверок данные страхователи привлечены к ответственности. Штрафные санкции составили 3632,13 тыс. руб., в том числе по </w:t>
      </w:r>
      <w:r>
        <w:rPr>
          <w:sz w:val="24"/>
          <w:szCs w:val="24"/>
        </w:rPr>
        <w:t xml:space="preserve"> ОСС ВНиМ – 1945,48 тыс. руб, по ОСС НСиПЗ – 1686,65 тыс. руб.</w:t>
      </w:r>
    </w:p>
    <w:p>
      <w:pPr>
        <w:pStyle w:val="TextBody"/>
        <w:spacing w:before="11" w:after="11"/>
        <w:ind w:firstLine="550"/>
        <w:rPr/>
      </w:pPr>
      <w:r>
        <w:rPr>
          <w:color w:val="000000"/>
          <w:sz w:val="24"/>
          <w:szCs w:val="24"/>
        </w:rPr>
        <w:t xml:space="preserve">По двум видам обязательного социального страхования проведено 39444 результативных камеральных проверок, в том числе 414 проверок с истребованием документов. По результатам проверок были выявлены нарушения на общую сумму 151413,98 тыс. руб., в том числе по </w:t>
      </w:r>
      <w:r>
        <w:rPr>
          <w:sz w:val="24"/>
          <w:szCs w:val="24"/>
        </w:rPr>
        <w:t xml:space="preserve"> ОСС ВНиМ – 73859,93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 xml:space="preserve">, по ОСС НСиПЗ – 77554,05 </w:t>
      </w:r>
      <w:r>
        <w:rPr>
          <w:color w:val="000000"/>
          <w:sz w:val="24"/>
          <w:szCs w:val="24"/>
        </w:rPr>
        <w:t>тыс. руб.</w:t>
      </w:r>
      <w:r>
        <w:rPr>
          <w:sz w:val="24"/>
          <w:szCs w:val="24"/>
        </w:rPr>
        <w:t xml:space="preserve">. Из данных нарушений недоимка составила </w:t>
      </w:r>
      <w:r>
        <w:rPr>
          <w:color w:val="000000"/>
          <w:sz w:val="24"/>
          <w:szCs w:val="24"/>
        </w:rPr>
        <w:t xml:space="preserve">по </w:t>
      </w:r>
      <w:r>
        <w:rPr>
          <w:sz w:val="24"/>
          <w:szCs w:val="24"/>
        </w:rPr>
        <w:t xml:space="preserve"> ОСС ВНиМ – 70795,84 </w:t>
      </w:r>
      <w:r>
        <w:rPr>
          <w:color w:val="000000"/>
          <w:sz w:val="24"/>
          <w:szCs w:val="24"/>
        </w:rPr>
        <w:t>тыс. руб.</w:t>
      </w:r>
      <w:r>
        <w:rPr>
          <w:sz w:val="24"/>
          <w:szCs w:val="24"/>
        </w:rPr>
        <w:t>, по ОСС НСиПЗ – 74047,61</w:t>
      </w:r>
      <w:r>
        <w:rPr>
          <w:color w:val="000000"/>
          <w:sz w:val="24"/>
          <w:szCs w:val="24"/>
        </w:rPr>
        <w:t xml:space="preserve"> тыс. руб.</w:t>
      </w:r>
    </w:p>
    <w:p>
      <w:pPr>
        <w:pStyle w:val="TextBody"/>
        <w:spacing w:before="11" w:after="11"/>
        <w:ind w:firstLine="550"/>
        <w:rPr/>
      </w:pPr>
      <w:r>
        <w:rPr>
          <w:sz w:val="24"/>
          <w:szCs w:val="24"/>
        </w:rPr>
        <w:t xml:space="preserve">Кроме того, проведено 1512 инициативных камеральных проверок правильност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, в результате которых по 33 проверкам непринято к зачету расходы на сумму 124,25тыс. руб.  </w:t>
      </w:r>
    </w:p>
    <w:p>
      <w:pPr>
        <w:pStyle w:val="TextBody"/>
        <w:spacing w:before="11" w:after="11"/>
        <w:ind w:firstLine="550"/>
        <w:rPr/>
      </w:pPr>
      <w:r>
        <w:rPr>
          <w:sz w:val="24"/>
          <w:szCs w:val="24"/>
        </w:rPr>
        <w:t>За 2016 год от страхователей поступило 26958 обращений з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делением средств на осуществление (возмещение) расходов по обязательном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циальному страхованию, из них: 26831 - по обязательному социальному страхованию на случай временной нетрудоспособности и в связи с материнством, 127 - по обязательному социальному страхованию от несчаст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лучаев на производстве и профессиональ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болеваний. По результатам камеральных проверок при обращении не приняты к зачету расходы на сумму 242,66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 xml:space="preserve">  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Всего за 2016 год по результатам камеральных проверок по обоим видам обязательного социального страхования дополнительно начислено в бюджет Фонда 10569,57 тыс. руб., в том числе: 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доначислены страховые взносы на сумму 193,30 тыс. руб.;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не приняты к зачету расходы на сумму 368,14  тыс. руб.;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начислены пени в сумме на сумму 6147,67 тыс. руб.;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предъявлено финансовых санкций на сумму 3860,46 тыс. руб.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1" w:after="11"/>
        <w:ind w:firstLine="550"/>
        <w:rPr/>
      </w:pPr>
      <w:r>
        <w:rPr>
          <w:sz w:val="24"/>
          <w:szCs w:val="24"/>
        </w:rPr>
        <w:t>За 2016 год региональным отделением осуществлены расходы на выплату пособий по обязательному социальному страхованию на случай временной нетрудоспособности и в связи с материнством застрахованным лицам в сумме 5,1 млрд. руб., что на 6,3 % выше показателя 2015 года. Напрямую гражданам произведено 1660 выплат пособий на сумму          17 млн. руб. в случае невозможности получения их у работодателя.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6" w:leader="none"/>
        </w:tabs>
        <w:ind w:firstLine="550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Cs/>
          <w:lang w:eastAsia="ru-RU"/>
        </w:rPr>
        <w:t xml:space="preserve">Показатели исполнения бюджета ФСС РФ по Государственному учреждению - региональному отделению Фонда социального страхования Российской Федерации по Удмуртской Республике за </w:t>
      </w:r>
      <w:r>
        <w:rPr/>
        <w:t xml:space="preserve">2016 год; </w:t>
      </w:r>
    </w:p>
    <w:p>
      <w:pPr>
        <w:pStyle w:val="Normal"/>
        <w:tabs>
          <w:tab w:val="clear" w:pos="708"/>
          <w:tab w:val="left" w:pos="4218" w:leader="none"/>
        </w:tabs>
        <w:ind w:firstLine="550"/>
        <w:jc w:val="both"/>
        <w:rPr/>
      </w:pPr>
      <w:r>
        <w:rPr/>
        <w:t>2. И</w:t>
      </w:r>
      <w:r>
        <w:rPr>
          <w:rFonts w:eastAsia="Tahoma" w:cs="Tahoma"/>
          <w:color w:val="000000"/>
          <w:spacing w:val="1"/>
        </w:rPr>
        <w:t xml:space="preserve">нформация о выявленных нарушениях по результатам выездных и камеральных проверок страхователей, проведенных </w:t>
      </w:r>
      <w:r>
        <w:rPr/>
        <w:t>за 2016 год</w:t>
      </w:r>
      <w:r>
        <w:rPr>
          <w:rFonts w:eastAsia="Tahoma" w:cs="Tahoma"/>
          <w:color w:val="000000"/>
          <w:spacing w:val="1"/>
        </w:rPr>
        <w:t>.</w:t>
      </w:r>
    </w:p>
    <w:p>
      <w:pPr>
        <w:pStyle w:val="Normal"/>
        <w:tabs>
          <w:tab w:val="clear" w:pos="708"/>
          <w:tab w:val="left" w:pos="4218" w:leader="none"/>
        </w:tabs>
        <w:ind w:firstLine="550"/>
        <w:jc w:val="both"/>
        <w:rPr>
          <w:rFonts w:eastAsia="Tahoma" w:cs="Tahoma"/>
          <w:color w:val="000000"/>
          <w:spacing w:val="1"/>
        </w:rPr>
      </w:pPr>
      <w:r>
        <w:rPr>
          <w:rFonts w:eastAsia="Tahoma" w:cs="Tahoma"/>
          <w:color w:val="000000"/>
          <w:spacing w:val="1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jc w:val="right"/>
        <w:rPr/>
      </w:pPr>
      <w:r>
        <w:rPr/>
        <w:t>Приложение № 1</w:t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  <w:t>Показатели исполнения бюджета ФСС РФ по Государственному учреждению-региональному отделению Фонда социального страхования Российской Федерации по Удмуртской Республике за 2016 год</w:t>
      </w:r>
    </w:p>
    <w:p>
      <w:pPr>
        <w:pStyle w:val="Normal"/>
        <w:suppressAutoHyphens w:val="false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/>
        <w:t>(тыс. руб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459"/>
        <w:gridCol w:w="1464"/>
        <w:gridCol w:w="1351"/>
      </w:tblGrid>
      <w:tr>
        <w:trPr>
          <w:trHeight w:val="270" w:hRule="atLeast"/>
        </w:trPr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показателя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ено на 2016г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актическое исполнение за 2016г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I. ДОХОДЫ –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4 835 313,1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>4 850 302,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100,3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 Страховые взнос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4 833 314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4 773 249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8,8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 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3 984 949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 867 06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7,0 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2. страховые взносы на обязательное социальное страхование от несчастных случаев на производстве и профзаболеваний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848 364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06 186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6,8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Прочие доходы 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1 998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77 052,9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3 854,8 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из них</w:t>
            </w: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апитализированные платежи предприятий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50,1 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 427,9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4 846,1 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II. РАСХОДЫ -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6 216 347,5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>6 063 169,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97,5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оциальное обеспечение населения </w:t>
            </w:r>
            <w:r>
              <w:rPr>
                <w:b/>
                <w:bCs/>
                <w:lang w:eastAsia="ru-RU"/>
              </w:rPr>
              <w:t>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6 008 470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5 860 337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7,5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.1. Выплаты по обязательному социальному страхованию на случай временной нетрудоспособности и в связи с материнством - всего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5 256 940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5 131 629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7,6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пособия по временной нетрудоспособности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 107 510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 091 379,1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9,2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беременности и род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 199 477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 117 222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3,1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уходу за ребенком до достижения им возраста 1,5  ле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 650 230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 633 164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9,0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собия при рождении ребенк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83 185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75 004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7,1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диновременные пособия женщинам, вставшим на учет в медицинских учреждениях в ранние сроки берем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8 616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8 265,1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5,9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возмещение стоимости гарантированного перечня услуг и социальные пособия на погребение за счет средств Фонда социального страхования РФ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7 919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6 593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83,2 </w:t>
            </w:r>
          </w:p>
        </w:tc>
      </w:tr>
      <w:tr>
        <w:trPr>
          <w:trHeight w:val="85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. Выплаты  по обязательному социальному страхованию от несчастных случаев на производстве и профзаболеваний 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486 550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474 902,7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7,6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собия по временной нетрудоспособности от несчастных случаев на производстве и профзаболе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3 616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2 05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3,4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диновременные страховые выпла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7 743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3 944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78,6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жемесячные страховые выплаты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49 277,0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45 664,7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8,6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ставка и пересылка страховых выпла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 495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 495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едицинская, социальная и профессиональная реабилитация пострадавши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78 785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77 591,5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8,5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предупредительных мер по сокращению производственного травматизм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15 632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14 156,3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8,7 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3. Услуги и выплаты, финансируемые за счет средств Федерального бюджета и ФФОМС,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264 979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253 805,7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5,8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временной нетрудоспособности отдельным категориям граждан в связи с зачетом в страховой стаж нестраховых перио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10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71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87,2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плата четырех дополнительных выходных дней работающим родителям (опекунам, попечителям) для ухода за детьми-инвали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5 421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5 118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9,1 </w:t>
            </w:r>
          </w:p>
        </w:tc>
      </w:tr>
      <w:tr>
        <w:trPr>
          <w:trHeight w:val="12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плата медицинской помощи женщинам в период беременности, родов и в послеродовом периоде, а также профилактического медицинского осмотра ребенка в течение первого года жизни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29 248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18 416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5,3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Другие расход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07 876,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02 831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7,6 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III.ВНУТРИБЮДЖЕТН. ПОСТУПЛЕНИЯ из Фонда России -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1 234 541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1 191 162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  <w:t xml:space="preserve">96,5 </w:t>
            </w:r>
          </w:p>
        </w:tc>
      </w:tr>
      <w:tr>
        <w:trPr>
          <w:trHeight w:val="66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из них</w:t>
            </w:r>
            <w:r>
              <w:rPr>
                <w:sz w:val="22"/>
                <w:szCs w:val="22"/>
                <w:u w:val="single"/>
                <w:lang w:eastAsia="ru-RU"/>
              </w:rPr>
              <w:t>,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1. Средства федерального бюджета, ФФОМС,  передаваемые бюджету Фонда РФ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264 979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256 162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6,7 </w:t>
            </w:r>
          </w:p>
        </w:tc>
      </w:tr>
      <w:tr>
        <w:trPr>
          <w:trHeight w:val="76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а выплату пособий по временной нетрудоспособности отдельным категориям граждан в связи с зачетом в страховой стаж нестраховых периодов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10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10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оплату четырех дополнительных выходных дней работающим родителям (опекунам, попечителям) для  ухода за детьми-инвалидами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5 421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5 421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12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оплату медицинской помощи женщинам в период беременности, родов и в послеродовом периоде, а также профилактического медицинского осмотра ребенка в течение первого года жизни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29 248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20 431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96,2 </w:t>
            </w:r>
          </w:p>
        </w:tc>
      </w:tr>
      <w:tr>
        <w:trPr>
          <w:trHeight w:val="5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2. Средства из централизованного резерва Фонда на оказание финансовой помощ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69 561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35 0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96,4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jc w:val="right"/>
        <w:rPr/>
      </w:pPr>
      <w:r>
        <w:rPr/>
      </w:r>
    </w:p>
    <w:p>
      <w:pPr>
        <w:pStyle w:val="21"/>
        <w:ind w:hanging="0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tLeast" w:line="24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выявленных нарушениях по результатам выездных</w:t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камеральных проверок страхователей, проведенных за 2016 год.</w:t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</w:rPr>
      </w:pPr>
      <w:r>
        <w:rPr>
          <w:rFonts w:eastAsia="Calibri"/>
          <w:lang w:eastAsia="en-US"/>
        </w:rPr>
        <w:t>1. Установлено занижение базы для начисления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на следующие выплаты в пользу работников: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енсации за неиспользованный отпуск при увольнении работников;</w:t>
      </w:r>
    </w:p>
    <w:p>
      <w:pPr>
        <w:pStyle w:val="Normal"/>
        <w:widowControl w:val="false"/>
        <w:suppressLineNumbers/>
        <w:tabs>
          <w:tab w:val="clear" w:pos="708"/>
          <w:tab w:val="left" w:pos="9639" w:leader="none"/>
        </w:tabs>
        <w:ind w:firstLine="567"/>
        <w:jc w:val="both"/>
        <w:textAlignment w:val="baseline"/>
        <w:rPr/>
      </w:pPr>
      <w:r>
        <w:rPr>
          <w:rFonts w:eastAsia="Lucida Sans Unicode"/>
          <w:kern w:val="2"/>
          <w:lang w:eastAsia="zh-CN" w:bidi="hi-IN"/>
        </w:rPr>
        <w:t xml:space="preserve">- среднего заработка, выплачиваемого работникам-донорам за дни сдачи крови, </w:t>
      </w:r>
      <w:r>
        <w:rPr>
          <w:rFonts w:eastAsia="Lucida Sans Unicode"/>
          <w:color w:val="000000"/>
          <w:kern w:val="2"/>
          <w:lang w:eastAsia="zh-CN" w:bidi="hi-IN"/>
        </w:rPr>
        <w:t>за дни прохождения военных сборов;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материальной помощи свыше 4000 рублей;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ы единовременных премий;</w:t>
      </w:r>
    </w:p>
    <w:p>
      <w:pPr>
        <w:pStyle w:val="Normal"/>
        <w:suppressAutoHyphens w:val="false"/>
        <w:spacing w:lineRule="atLeast" w:line="240"/>
        <w:ind w:firstLine="567"/>
        <w:jc w:val="both"/>
        <w:rPr/>
      </w:pPr>
      <w:r>
        <w:rPr>
          <w:rFonts w:eastAsia="Calibri"/>
          <w:lang w:eastAsia="en-US"/>
        </w:rPr>
        <w:t xml:space="preserve">- выплаты </w:t>
      </w:r>
      <w:r>
        <w:rPr>
          <w:rFonts w:eastAsia="Calibri"/>
          <w:color w:val="000000"/>
          <w:lang w:eastAsia="en-US"/>
        </w:rPr>
        <w:t>заработной платы, не отраженной в учете;</w:t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платы стоимости обедов;</w:t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платы труда в натуральной форме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left="172" w:firstLine="425"/>
        <w:jc w:val="both"/>
        <w:textAlignment w:val="baseline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- оплаты проезда к месту работы и обратно;</w:t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принятые к зачету в ходе выездных и камеральных проверок суммы пособий по временной нетрудоспособности и в связи с материнством, расходов на обязательное социальное страхование от несчастных случаев на производстве.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/>
        <w:ind w:firstLine="567"/>
        <w:jc w:val="both"/>
        <w:rPr/>
      </w:pPr>
      <w:r>
        <w:rPr>
          <w:rFonts w:eastAsia="Calibri"/>
          <w:lang w:eastAsia="en-US"/>
        </w:rPr>
        <w:t>2. Доначислены страховые взносы по обязательному социальному страхованию в      связи с: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правомерным применением пониженного тарифа для начисления страховых взносов;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оответствием заявленного страхователем основного вида экономической деятельности фактически осуществляемому;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квалификацией договоров гражданско-правового характера в трудовые договоры;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рушения в исчислении пособий по обязательному социальному страхованию: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верно определен среднедневной заработок для исчисления пособия;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 верно определен </w:t>
      </w:r>
      <w:r>
        <w:rPr>
          <w:rFonts w:eastAsia="Calibri"/>
          <w:color w:val="000000"/>
          <w:lang w:eastAsia="en-US"/>
        </w:rPr>
        <w:t>страховой стаж застрахованного лиц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застрахованному лицу, признанному в установленном порядке инвалидом, пособие по временной нетрудоспособности неправомерно назначено и выплачено более четырех месяцев подряд в календарном году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пособие по временной нетрудоспособности при необходимости осуществления ухода за больным ребенком в возрасте до 7 лет неправомерно начислено и выплачено более чем за 60 календарных дней в календарном году по всем случаям ухода за этим ребенком;</w:t>
      </w:r>
    </w:p>
    <w:p>
      <w:pPr>
        <w:pStyle w:val="Normal"/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собия застрахованным лицам, имеющим страховой стаж менее 8 лет, неправомерно выплачены в размере 100% среднего заработка; пособия застрахованным лицам, имеющим страховой стаж менее 5 лет, неправомерно выплачены в размере 80% среднего заработка;</w:t>
      </w:r>
    </w:p>
    <w:p>
      <w:pPr>
        <w:pStyle w:val="Normal"/>
        <w:suppressAutoHyphens w:val="false"/>
        <w:ind w:firstLine="567"/>
        <w:jc w:val="both"/>
        <w:rPr>
          <w:color w:val="000000"/>
          <w:lang w:eastAsia="ru-RU"/>
        </w:rPr>
      </w:pPr>
      <w:r>
        <w:rPr>
          <w:lang w:eastAsia="ru-RU"/>
        </w:rPr>
        <w:t xml:space="preserve">- застрахованному лицу, не явившемуся </w:t>
      </w:r>
      <w:r>
        <w:rPr>
          <w:color w:val="000000"/>
          <w:shd w:fill="FFFFFF" w:val="clear"/>
          <w:lang w:eastAsia="ru-RU"/>
        </w:rPr>
        <w:t>без уважительной причины в назначенный срок</w:t>
      </w:r>
      <w:r>
        <w:rPr>
          <w:lang w:eastAsia="ru-RU"/>
        </w:rPr>
        <w:t xml:space="preserve"> на прием к врачу, пособие неправомерно оплачено за весь период в размере среднего заработк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за период отпуска по беременности и родам неправомерно выплачено пособие и произведена оплата ежегодного очередного отпуск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одновременно назначено и выплачено пособие по беременности и родам и ежемесячное пособие по уходу за ребенком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- оплата дополнительных выходных дней по уходу за детьми-инвалидами неправомерно произведена за общеустановленные выходные дни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- не верно учтено количество дней нетрудоспособности; </w:t>
      </w:r>
    </w:p>
    <w:p>
      <w:pPr>
        <w:pStyle w:val="Normal"/>
        <w:widowControl w:val="false"/>
        <w:suppressLineNumbers/>
        <w:tabs>
          <w:tab w:val="clear" w:pos="708"/>
          <w:tab w:val="left" w:pos="9639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пособие по уходу за больным ребенком неправомерно назначено в период ежегодного отпуск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- пособие вследствие заболевания застрахованного лица выплачено с первого дня нетрудоспособности за счет средств ФСС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Lucida Sans Unicode"/>
          <w:kern w:val="2"/>
          <w:lang w:eastAsia="zh-CN" w:bidi="hi-IN"/>
        </w:rPr>
        <w:t>застрахованному лицу, не явившемуся на прием к врачу пособие неправомерно оплачено за весь период в размере среднего заработк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- работнику - совместителю, который на момент страхового случая не был занят в двух предшествующих календарных годах у данного страхователя пособие выплачено неправомерно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- неправомерно произведена оплата пособия без  подтверждающих  документов</w:t>
      </w:r>
    </w:p>
    <w:p>
      <w:pPr>
        <w:pStyle w:val="Normal"/>
        <w:suppressAutoHyphens w:val="false"/>
        <w:spacing w:lineRule="auto" w:line="25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правомерно выплачено пособие на погребение родственника, который не состоял в трудовых отношениях со страхователем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spacing w:lineRule="auto" w:line="256"/>
        <w:ind w:firstLine="567"/>
        <w:jc w:val="both"/>
        <w:rPr/>
      </w:pPr>
      <w:r>
        <w:rPr>
          <w:rFonts w:eastAsia="Calibri"/>
          <w:lang w:eastAsia="en-US"/>
        </w:rPr>
        <w:t xml:space="preserve">4. Нарушение </w:t>
      </w:r>
      <w:r>
        <w:rPr>
          <w:rFonts w:eastAsia="Calibri"/>
          <w:bCs/>
          <w:lang w:eastAsia="en-US"/>
        </w:rPr>
        <w:t xml:space="preserve">порядка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. 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bCs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5. Превышена сумма, разрешенная страхователю на финансовое обеспечение предупредительных мер в текущем финансовом году (не должна превышать сумму страховых взносов, подлежащих перечислению в установленном порядке страхователем в Фонд за год в целом)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6. Злоупотребление правом, выразившееся в фиктивном трудоустройстве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7. Непредставление документов по требованию органа контроля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8. Нарушения срока представления отчетности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9. Нарушения порядка представления отчетности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10. Нарушения срока уплаты страховых взносов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firstLine="567"/>
        <w:jc w:val="both"/>
        <w:textAlignment w:val="baseline"/>
        <w:rPr/>
      </w:pPr>
      <w:r>
        <w:rPr>
          <w:rFonts w:eastAsia="Lucida Sans Unicode"/>
          <w:color w:val="000000"/>
          <w:kern w:val="2"/>
          <w:lang w:eastAsia="zh-CN" w:bidi="hi-IN"/>
        </w:rPr>
        <w:t>11. Нарушение индивидуальными предпринимателями – работодателями срока регистрации в качестве страхователя в Фонде социального страхования Российской Федерации.</w:t>
      </w:r>
      <w:r>
        <w:rPr>
          <w:rFonts w:eastAsia="Lucida Sans Unicode"/>
          <w:kern w:val="2"/>
          <w:lang w:eastAsia="zh-CN" w:bidi="hi-IN"/>
        </w:rPr>
        <w:t xml:space="preserve"> </w:t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ableContents"/>
        <w:tabs>
          <w:tab w:val="clear" w:pos="708"/>
          <w:tab w:val="left" w:pos="10172" w:leader="none"/>
        </w:tabs>
        <w:ind w:right="5" w:hanging="0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21:00Z</dcterms:created>
  <dc:creator>18560275</dc:creator>
  <dc:description/>
  <cp:keywords/>
  <dc:language>en-US</dc:language>
  <cp:lastModifiedBy>user</cp:lastModifiedBy>
  <cp:lastPrinted>2017-03-01T13:20:00Z</cp:lastPrinted>
  <dcterms:modified xsi:type="dcterms:W3CDTF">2017-07-18T12:25:00Z</dcterms:modified>
  <cp:revision>5</cp:revision>
  <dc:subject/>
  <dc:title/>
</cp:coreProperties>
</file>